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651342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363773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